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75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5.318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Aquisição de </w:t>
      </w:r>
      <w:r>
        <w:rPr>
          <w:rFonts w:cs="Calibri" w:ascii="Azo Sans Md" w:hAnsi="Azo Sans Md"/>
          <w:b/>
          <w:bCs/>
          <w:sz w:val="24"/>
          <w:szCs w:val="24"/>
        </w:rPr>
        <w:t>veículo utilitário 0km, para a estruturação da Rede de Serviços do Sistema Único de Assistência Social - SUAS, objeto da Emenda Parlamentar SIGTV nº 3981006 para atender a Associação de Pais e Amigos dos Excepcionais de Nova Friburgo - APAE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75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75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1940</wp:posOffset>
          </wp:positionH>
          <wp:positionV relativeFrom="paragraph">
            <wp:posOffset>63500</wp:posOffset>
          </wp:positionV>
          <wp:extent cx="4620895" cy="829310"/>
          <wp:effectExtent l="0" t="0" r="0" b="0"/>
          <wp:wrapTight wrapText="bothSides">
            <wp:wrapPolygon edited="0">
              <wp:start x="9128" y="3715"/>
              <wp:lineTo x="1557" y="4211"/>
              <wp:lineTo x="665" y="4463"/>
              <wp:lineTo x="754" y="7693"/>
              <wp:lineTo x="442" y="11662"/>
              <wp:lineTo x="577" y="18616"/>
              <wp:lineTo x="3293" y="19355"/>
              <wp:lineTo x="12290" y="19355"/>
              <wp:lineTo x="14829" y="19355"/>
              <wp:lineTo x="21153" y="19355"/>
              <wp:lineTo x="21242" y="17128"/>
              <wp:lineTo x="18703" y="15631"/>
              <wp:lineTo x="18748" y="14142"/>
              <wp:lineTo x="17768" y="11914"/>
              <wp:lineTo x="17011" y="11662"/>
              <wp:lineTo x="17812" y="9677"/>
              <wp:lineTo x="17901" y="8685"/>
              <wp:lineTo x="17545" y="7197"/>
              <wp:lineTo x="15229" y="3715"/>
              <wp:lineTo x="9128" y="371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06717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5.31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20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5.31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12T13:21:00Z</dcterms:modified>
  <cp:revision>20</cp:revision>
  <dc:subject/>
  <dc:title>Ilmo Sr</dc:title>
</cp:coreProperties>
</file>